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</w:rPr>
        <w:t>Задание ОГ-1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Составить материальный баланс горения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газообразного топлива следующего состава (таблица 1) при коэффициенте избытка воздуха α=1,0 и определить значения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а) содержания СО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</m:oMath>
      <w:r>
        <w:rPr>
          <w:sz w:val="28"/>
          <w:szCs w:val="28"/>
        </w:rPr>
        <w:t>,% 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плоты сгорания топлива, приходящейся на 1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ухих продуктов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сгор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п.г. ,кДж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п.г., кг у.т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п.г.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жаропроизводительности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газообразного топли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520"/>
        <w:gridCol w:w="953"/>
        <w:gridCol w:w="847"/>
        <w:gridCol w:w="900"/>
        <w:gridCol w:w="900"/>
        <w:gridCol w:w="900"/>
        <w:gridCol w:w="1182"/>
      </w:tblGrid>
      <w:tr>
        <w:trPr>
          <w:trHeight w:val="323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№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вариан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р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а</w:t>
            </w:r>
          </w:p>
        </w:tc>
        <w:tc>
          <w:tcPr>
            <w:tcW w:w="5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топлива, об. %</w:t>
            </w:r>
          </w:p>
        </w:tc>
      </w:tr>
      <w:tr>
        <w:trPr>
          <w:trHeight w:val="323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ти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рополь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рополь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ша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18:00Z</dcterms:created>
  <dc:creator>Перескок</dc:creator>
  <dc:description/>
  <cp:keywords/>
  <dc:language>en-US</dc:language>
  <cp:lastModifiedBy>Перескок</cp:lastModifiedBy>
  <dcterms:modified xsi:type="dcterms:W3CDTF">2010-02-16T10:52:00Z</dcterms:modified>
  <cp:revision>5</cp:revision>
  <dc:subject/>
  <dc:title>Задание ОГ-1</dc:title>
</cp:coreProperties>
</file>